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true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Наименование организации:</w:t>
      </w:r>
      <w:r>
        <w:rPr>
          <w:rStyle w:val="Style15"/>
          <w:i/>
        </w:rPr>
        <w:t xml:space="preserve"> </w:t>
      </w:r>
      <w:r>
        <w:rPr>
          <w:rStyle w:val="Style15"/>
          <w:i/>
        </w:rPr>
        <w:fldChar w:fldCharType="begin"/>
      </w:r>
      <w:r>
        <w:rPr>
          <w:rStyle w:val="Style15"/>
          <w:i/>
        </w:rPr>
        <w:instrText xml:space="preserve"> DOCPROPERTY "ceh_info"</w:instrText>
      </w:r>
      <w:r>
        <w:rPr>
          <w:rStyle w:val="Style15"/>
          <w:i/>
        </w:rPr>
        <w:fldChar w:fldCharType="separate"/>
      </w:r>
      <w:r>
        <w:rPr>
          <w:rStyle w:val="Style15"/>
          <w:i/>
        </w:rPr>
        <w:t>ceh_info</w:t>
      </w:r>
      <w:r>
        <w:rPr>
          <w:rStyle w:val="Style15"/>
          <w:i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075"/>
        <w:gridCol w:w="2830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  - основные/вс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/24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/24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/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/2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/1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/1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/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/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/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618"/>
        <w:gridCol w:w="468"/>
        <w:gridCol w:w="469"/>
        <w:gridCol w:w="469"/>
        <w:gridCol w:w="469"/>
        <w:gridCol w:w="468"/>
        <w:gridCol w:w="470"/>
        <w:gridCol w:w="469"/>
        <w:gridCol w:w="468"/>
        <w:gridCol w:w="469"/>
        <w:gridCol w:w="469"/>
        <w:gridCol w:w="469"/>
        <w:gridCol w:w="468"/>
        <w:gridCol w:w="470"/>
        <w:gridCol w:w="930"/>
        <w:gridCol w:w="559"/>
        <w:gridCol w:w="698"/>
        <w:gridCol w:w="559"/>
        <w:gridCol w:w="559"/>
        <w:gridCol w:w="560"/>
        <w:gridCol w:w="559"/>
        <w:gridCol w:w="559"/>
        <w:gridCol w:w="495"/>
      </w:tblGrid>
      <w:tr>
        <w:trPr>
          <w:trHeight w:val="245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ндиви</w:t>
              <w:softHyphen/>
              <w:t>дуальный номер рабочего места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</w:rPr>
              <w:t>Профессия/</w:t>
              <w:br/>
              <w:t>должность/</w:t>
              <w:br/>
              <w:t xml:space="preserve">специальность работника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 xml:space="preserve">Классы </w:t>
            </w:r>
            <w:r>
              <w:rPr>
                <w:color w:val="000000"/>
                <w:sz w:val="20"/>
              </w:rPr>
              <w:t>(подклассы)</w:t>
            </w:r>
            <w:r>
              <w:rPr>
                <w:sz w:val="20"/>
              </w:rPr>
              <w:t xml:space="preserve"> условий труда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ный размер оплаты труда (да,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ый дополнительный оплачиваемый отпуск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ко или другие равноценные пищевые продукт</w:t>
            </w:r>
            <w:r>
              <w:rPr>
                <w:sz w:val="16"/>
                <w:szCs w:val="16"/>
              </w:rPr>
              <w:t>ы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чебно</w:t>
            </w:r>
            <w:r>
              <w:rPr>
                <w:sz w:val="16"/>
                <w:szCs w:val="16"/>
              </w:rPr>
              <w:t>-профилактическое питание  (да/нет)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5"/>
                <w:szCs w:val="15"/>
              </w:rPr>
              <w:t>Право на досрочное назначение страховой пенсии</w:t>
            </w:r>
            <w:r>
              <w:rPr>
                <w:sz w:val="16"/>
                <w:szCs w:val="16"/>
              </w:rPr>
              <w:t xml:space="preserve"> (да/нет)</w:t>
            </w:r>
          </w:p>
        </w:tc>
      </w:tr>
      <w:tr>
        <w:trPr>
          <w:trHeight w:val="225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Химическ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Биологическ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Шу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нфразву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Ультразвук воздушны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Вибрация обща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Вибрация локальна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Неионизирующие излуч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онизирующие излуч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метры микроклима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метры световой сре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Тяжесть трудового процес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Напряженность трудового процесса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bookmarkStart w:id="6" w:name="table2"/>
            <w:bookmarkEnd w:id="6"/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/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Х МУЧНИСТЫХ ИЗДЕЛ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ния «МСВ-1» (производство конфет «Коровка»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расфасовочно-упаковочных машин (управление упаковочной машиной. Контроль работы лин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-1А (51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расфасовочно-упаковочных машин (управление упаковочной машиной. Контроль работы лин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-2А (51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расфасовочно-упаковочных машин (управление упаковочной машиной. Контроль работы лин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ния по производству конфет «МСВ-2» («Гекона»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расфасовочно-упаковочных машин (управление упаковочной машиной, контроль работы лин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щик (сбор, учет, транспортировка оттеков от всех пече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чик (подача сырья, полуфабрикат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намазка, подсыпка орех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часток переработки возвратных от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размольного оборудования (размол возвратных отходов печенья на дифференциальной машине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-1А (52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размольного оборудования (размол возвратных отходов печенья на дифференциальной машине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-2А (52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размольного оборудования (размол возвратных отходов печенья на дифференциальной машине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/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чик – упаковщик (расфасовка возвратных отходов (крошка) печенья в крафтпакеты по 25 кг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-1А (52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чик – упаковщик (расфасовка возвратных отходов (крошка) печенья в крафтпакеты по 25 кг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-2А (52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чик – упаковщик (расфасовка возвратных отходов (крошка) печенья в крафтпакеты по 25 кг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ния № 2 (производство сахарного печень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стеккер: ручная подача печенья с раскладочного полотна на подающий транспортер к упаковочной машине № 1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-1А (52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стеккер: ручная подача печенья с раскладочного полотна на подающий транспортер к упаковочной машине № 1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-2А (52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стеккер: ручная подача печенья с раскладочного полотна на подающий транспортер к упаковочной машине № 1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временщ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адчик оборудования в производстве пищевой продукции (МСВ «Коровка»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-1А (52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адчик оборудования в производстве пищевой продукции (МСВ «Коровка»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-2А (52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адчик оборудования в производстве пищевой продукции (МСВ «Коровка»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Х ХАЛВ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ния по производству халвы в стаканчиках («Иллиг»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обслуживание расфасовочного автомата «Иллиг»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установка баночек с халвой на тележку для охлаждения халв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/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установка лотка с баночками халвы на стол, укладывание баночек с халвой в короб, проклеивание короба скотчем, наклеивание трафарета на короб, установка готового короба на деревянный поддон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складывание гофрокоробов вручную, проклеивание короба на обандероливающей машине, складывание гофрокоробов в стопки на поддон, транспортировка поддона на участок упаковывани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ния по производству халвы в шоколаде (Линия «600»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ведение технологического процесса резки халвы на резальной машине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-1А (528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ведение технологического процесса резки халвы на резальной машине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-2А (528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ведение технологического процесса резки халвы на резальной машине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-3А (528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ведение технологического процесса резки халвы на резальной машине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готовительное отделе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варка солодкового корня на все лин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-1А (52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варка солодкового корня на все лин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Х КОНДИТЕРСКИХ ИЗДЕЛ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ния по производству конфет «Батончики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ель смесей (подвоз пралине в дежах, загрузка вафельной крошки, дозировка жир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-1А (53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ель смесей (подвоз пралине в дежах, загрузка вафельной крошки, дозировка жир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-2А (53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ель смесей (подвоз пралине в дежах, загрузка вафельной крошки, дозировка жир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-3А (53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ель смесей (подвоз пралине в дежах, загрузка вафельной крошки, дозировка жир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53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укладка фасованной продукц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укладка фасованной продукц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-1А (53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укладка фасованной продукц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-2А (53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укладка фасованной продукц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обандероливание и оформление коробов с готовой продукцие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-1А (53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обандероливание и оформление коробов с готовой продукцие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-2А (53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обандероливание и оформление коробов с готовой продукцие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-3А (53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обандероливание и оформление коробов с готовой продукцие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ерщик (сбор с транспортера корпусов конфет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-1А (534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ерщик (сбор с транспортера корпусов конфет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-2А (534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ерщик (сбор с транспортера корпусов конфет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-3А (534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ерщик (сбор с транспортера корпусов конфет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складывание коробов из кроя и подача на лин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/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-1А (53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складывание коробов из кроя и подача на лин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-2А (53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складывание коробов из кроя и подача на лин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-3А (53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складывание коробов из кроя и подача на лин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расфасовочно-упаковочных машин (обслуживание заверточной машин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расфасовочно-упаковочных машин (обслуживание заверточной машин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-1А (53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расфасовочно-упаковочных машин (обслуживание заверточной машин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-2А (53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расфасовочно-упаковочных машин (обслуживание заверточной машин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размольного оборудования (размол сахарного песка в пудру) Участок приготовления сахарной пудр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иния «МЕМАК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приготовление – сиропа, варка желейной и карамельной начин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-1А (53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приготовление – сиропа, варка желейной и карамельной начин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-2А (53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приготовление – сиропа, варка желейной и карамельной начин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-3А (53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приготовление – сиропа, варка желейной и карамельной начин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дминистрация цех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цех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Х ПЕРЕРАБОТКИ КАКАО-БОБ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деление приема, загрузки, сортировки и очистки какао-бобов от посторонних примес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 (старший) (оформление заявок и лимитно-заборных карт сырья, вспомогательных материал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 (прием какао-бобов в цех, снятие остатков, учет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-1А (54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 (прием какао-бобов в цех, снятие остатков, учет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-2А (54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 (прием какао-бобов в цех, снятие остатков, учет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/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-3А (54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 (прием какао-бобов в цех, снятие остатков, учет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деление дробления, сортировки и обжарки какао-боб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технологических установок (контроль работы оборудования: предварительной обжарки FCS, дробильно-сортировочной установки, обжарочной установ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-1А (54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технологических установок (контроль работы оборудования: предварительной обжарки FCS, дробильно-сортировочной установки, обжарочной установ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-2А (54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технологических установок (контроль работы оборудования: предварительной обжарки FCS, дробильно-сортировочной установки, обжарочной установ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-3А (54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технологических установок (контроль работы оборудования: предварительной обжарки FCS, дробильно-сортировочной установки, обжарочной установ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деление измельчения какао-крупки и получения какао терто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 (учет выработки какао тертого, ведение отчетной документац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-1А (544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 (учет выработки какао тертого, ведение отчетной документац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-2А (544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 (учет выработки какао тертого, ведение отчетной документац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-3А (544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 (учет выработки какао тертого, ведение отчетной документац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деление прессования какао тертого и получения жидкого какао-масл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технологических установок (контроль работы прессов и участка темперировани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-1А (54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технологических установок (контроль работы прессов и участка темперировани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-2А (54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технологических установок (контроль работы прессов и участка темперировани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-3А (54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технологических установок (контроль работы прессов и участка темперировани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ульт управл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пульта управления (контроль работы оборудования, ввод необходимых параметров, ведение отчетной документац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-1А (54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пульта управления (контроль работы оборудования, ввод необходимых параметров, ведение отчетной документац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-2А (54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пульта управления (контроль работы оборудования, ввод необходимых параметров, ведение отчетной документац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-3А (54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пульта управления (контроль работы оборудования, ввод необходимых параметров, ведение отчетной документац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деление размола и фасовки какао-порош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обслуживание оборудования по размолу и упаковке какао-порошк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-1А (54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обслуживание оборудования по размолу и упаковке какао-порошк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-2А (54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обслуживание оборудования по размолу и упаковке какао-порошк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-3А (54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обслуживание оборудования по размолу и упаковке какао-порошк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деление охлаждения и фасовки какао тертого и какао-масла в брикет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обслуживание оборудования по отливке какао тертого в бло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-1А (548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обслуживание оборудования по отливке какао тертого в бло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-2А (548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обслуживание оборудования по отливке какао тертого в бло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-3А (548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обслуживание оборудования по отливке какао тертого в бло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обслуживание оборудования по отливке какао-масла в бло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/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-1А (54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обслуживание оборудования по отливке какао-масла в бло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-2А (54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обслуживание оборудования по отливке какао-масла в бло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-3А (54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обслуживание оборудования по отливке какао-масла в бло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обслуживание оборудования по оформлению коробов с какао тертым и какао-маслом, установка коробов на поддон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-1А (55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обслуживание оборудования по оформлению коробов с какао тертым и какао-маслом, установка коробов на поддон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-2А (55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обслуживание оборудования по оформлению коробов с какао тертым и какао-маслом, установка коробов на поддон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-3А (55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обслуживание оборудования по оформлению коробов с какао тертым и какао-маслом, установка коробов на поддон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закрытие пакетов с полуфабрикатом после охлаждающего туннеля, контроль нанесения маркировки, обслуживание обандероливающих машин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-1А (55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закрытие пакетов с полуфабрикатом после охлаждающего туннеля, контроль нанесения маркировки, обслуживание обандероливающих машин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-2А (55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закрытие пакетов с полуфабрикатом после охлаждающего туннеля, контроль нанесения маркировки, обслуживание обандероливающих машин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-3А (55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закрытие пакетов с полуфабрикатом после охлаждающего туннеля, контроль нанесения маркировки, обслуживание обандероливающих машин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обслуживание гофроскладывателя, транспортировка гофрокоробов к линиям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-1А (55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обслуживание гофроскладывателя, транспортировка гофрокоробов к линиям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-2А (55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обслуживание гофроскладывателя, транспортировка гофрокоробов к линиям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-3А (55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обслуживание гофроскладывателя, транспортировка гофрокоробов к линиям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 (учет выработки полуфабрикатов (какао-порошка, какао-масла, какао тертого); снятие остатков; ведение отчетной документации; отгрузка полуфабрикат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-1А (55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 (учет выработки полуфабрикатов (какао-порошка, какао-масла, какао тертого); снятие остатков; ведение отчетной документации; отгрузка полуфабрикат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-2А (55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 (учет выработки полуфабрикатов (какао-порошка, какао-масла, какао тертого); снятие остатков; ведение отчетной документации; отгрузка полуфабрикат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-3А (55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 (учет выработки полуфабрикатов (какао-порошка, какао-масла, какао тертого); снятие остатков; ведение отчетной документации; отгрузка полуфабрикат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чик (получение вспомогательных материалов и транспортировка в цех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-1А (554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чик (получение вспомогательных материалов и транспортировка в цех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чик (сбор, упаковка, отгрузка какао-веллы, перевязка мешк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-1А (55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чик (сбор, упаковка, отгрузка какао-веллы, перевязка мешк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-2А (55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чик (сбор, упаковка, отгрузка какао-веллы, перевязка мешк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-3А (55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чик (сбор, упаковка, отгрузка какао-веллы, перевязка мешк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монтный персона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адчик оборудования в производстве пищевой продукции (техническое обслуживание и ремонт оборудовани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-1А (55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адчик оборудования в производстве пищевой продукции (техническое обслуживание и ремонт оборудовани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-2А (55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адчик оборудования в производстве пищевой продукции (техническое обслуживание и ремонт оборудовани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-3А (55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адчик оборудования в производстве пищевой продукции (техническое обслуживание и ремонт оборудовани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по ремонту электрооборудования (техническое обслуживание и ремонт электрооборудования и электроприбор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-1А (55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по ремонту электрооборудования (техническое обслуживание и ремонт электрооборудования и электроприбор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-2А (55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по ремонту электрооборудования (техническое обслуживание и ремонт электрооборудования и электроприбор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-3А (55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по ремонту электрооборудования (техническое обслуживание и ремонт электрооборудования и электроприбор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дминистрация цех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ный инженер по ремонту оборуд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-1А (558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ный инженер по ремонту оборуд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-2А (558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ный инженер по ремонту оборуд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-3А (558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ный инженер по ремонту оборуд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инженер-техноло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ный инженер-технолог II катег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-1А (56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ный инженер-технолог II катег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-2А (56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ный инженер-технолог II катег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-3А (56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ный инженер-технолог II катег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-лаборан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-1А (56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-лаборан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-2А (56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-лаборан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-3А (56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-лаборан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-лаборан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-1А (56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-лаборан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-2А (56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-лаборан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-3А (56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-лаборан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смен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-1А (56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смен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-2А (56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смен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-3А (56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смен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изводство лауриновых мас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дозирование жиров, перекачка полуфабрикатов в емкости, подготовка навесок  сырья по рецептуре, загрузка/выгрузка компонентов в смеситель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-1А (564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дозирование жиров, перекачка полуфабрикатов в емкости, подготовка навесок  сырья по рецептуре, загрузка/выгрузка компонентов в смеситель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-2А (564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дозирование жиров, перекачка полуфабрикатов в емкости, подготовка навесок  сырья по рецептуре, загрузка/выгрузка компонентов в смеситель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-3А (564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дозирование жиров, перекачка полуфабрикатов в емкости, подготовка навесок  сырья по рецептуре, загрузка/выгрузка компонентов в смеситель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чик (загрузка и выгрузка рецептурных компонентов (смеситель)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-1А (56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чик (загрузка и выгрузка рецептурных компонентов (смеситель)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-2А (56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чик (загрузка и выгрузка рецептурных компонентов (смеситель)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-3А (56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чик (загрузка и выгрузка рецептурных компонентов (смеситель)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чик (растаривание мешков, установка мешков на подъем, опрокидывание мешка в бункер, установка тары под сахарную пудру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-1А (56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чик (растаривание мешков, установка мешков на подъем, опрокидывание мешка в бункер, установка тары под сахарную пудру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часток производства шоколадных мас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 (приемка сырья, контроль подачи на производство, снятие остатк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-1А (56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 (приемка сырья, контроль подачи на производство, снятие остатк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-2А (56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 (приемка сырья, контроль подачи на производство, снятие остатк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-3А (56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 (приемка сырья, контроль подачи на производство, снятие остатк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ОК ФАСОВ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аковочный автомат «БЕСТРОМ МОНО» № 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обслуживание автомата «Бестром» по расфасовке конфет в пакет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-1А (568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обслуживание автомата «Бестром» по расфасовке конфет в пакет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-2А (568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обслуживание автомата «Бестром» по расфасовке конфет в пакет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рузчик-выгрузчик пищевой продукции (распаковка гофрокоробов и загрузка в бункер кондитерских издели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-1А (56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рузчик-выгрузчик пищевой продукции (распаковка гофрокоробов и загрузка в бункер кондитерских издели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-2А (56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рузчик-выгрузчик пищевой продукции (распаковка гофрокоробов и загрузка в бункер кондитерских издели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укладка кондитерских изделий в гофрокороб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-1А (57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укладка кондитерских изделий в гофрокороб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-2А (57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укладка кондитерских изделий в гофрокороб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упаковка, маркировка и установка коробов на поддон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-1А (57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упаковка, маркировка и установка коробов на поддон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-2А (57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упаковка, маркировка и установка коробов на поддон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временщ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щик (подача готовой продукции к опалечиванию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-1А (57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щик (подача готовой продукции к опалечиванию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-2А (57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щик (подача готовой продукции к опалечиванию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ажник (сбор и утилизация возвратной тары и транспортировка в отведенное место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-1А (57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ажник (сбор и утилизация возвратной тары и транспортировка в отведенное место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-2А (57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ажник (сбор и утилизация возвратной тары и транспортировка в отведенное место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щик (вывоз мусора, транспортировка в отведенное место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-1А (574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щик (вывоз мусора, транспортировка в отведенное место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-2А (574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щик (вывоз мусора, транспортировка в отведенное место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ОКОЛАДНЫЙ ЦЕ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Шоколадоотливочный автомат «БИНДЛЕР»-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отливка шоколад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-1А (57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отливка шоколад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-2А (57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отливка шоколад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-3А (57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линии в производстве пищевой продукции (отливка шоколад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продвижение плиток шоколада с ленточного транспортера к заверточной машине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-1А (57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продвижение плиток шоколада с ленточного транспортера к заверточной машине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-2А (57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продвижение плиток шоколада с ленточного транспортера к заверточной машине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-3А (57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чик (продвижение плиток шоколада с ленточного транспортера к заверточной машине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расфасовочно-упаковочных машин (завертка шоколад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-1А (57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расфасовочно-упаковочных машин (завертка шоколад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-2А (57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расфасовочно-упаковочных машин (завертка шоколад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-3А (57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расфасовочно-упаковочных машин (завертка шоколад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счет и укладка шоколада в шоу-бокс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-1А (578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счет и укладка шоколада в шоу-бокс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-2А (578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счет и укладка шоколада в шоу-бокс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-3А (578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счет и укладка шоколада в шоу-бокс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укладка шоу-боксов в короб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-1А (57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укладка шоу-боксов в короб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-2А (57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укладка шоу-боксов в короб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-3А (57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укладка шоу-боксов в короб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обандероливание коробов, наклеивание трафарета на короб, транспортировка поддона с коробам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-1А (58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обандероливание коробов, наклеивание трафарета на короб, транспортировка поддона с коробам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-2А (58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обандероливание коробов, наклеивание трафарета на короб, транспортировка поддона с коробам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-3А (58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итель готовой продукции (обандероливание коробов, наклеивание трафарета на короб, транспортировка поддона с коробам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Шоколадоотливочный автомат «БИНДЛЕР»-1 (повременщи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адчик линии в производстве пищевой продукции (обслуживание оборудования лин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-1А (58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адчик линии в производстве пищевой продукции (обслуживание оборудования лин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-2А (58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адчик линии в производстве пищевой продукции (обслуживание оборудования лин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-3А (58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адчик линии в производстве пищевой продукции (обслуживание оборудования лин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 (получение вспомогательных материалов, сдача готовой продукции, ведение документац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-1А (58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 (получение вспомогательных материалов, сдача готовой продукции, ведение документац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-2А (58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 (получение вспомогательных материалов, сдача готовой продукции, ведение документац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-3А (58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 (получение вспомогательных материалов, сдача готовой продукции, ведение документац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тельная № 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котельной (обслуживание паровых котлов, теплосетевых установок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-1А (58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котельной (обслуживание паровых котлов, теплосетевых установок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-2А (58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котельной (обслуживание паровых котлов, теплосетевых установок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-3А (58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котельной (обслуживание паровых котлов, теплосетевых установок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чик химводоочистки- лаборант (ведение процесса химической очистки воды, проведение разнообразных анализ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-1А (584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чик химводоочистки- лаборант (ведение процесса химической очистки воды, проведение разнообразных анализ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-2А (584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чик химводоочистки- лаборант (ведение процесса химической очистки воды, проведение разнообразных анализ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-3А (584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чик химводоочистки- лаборант (ведение процесса химической очистки воды, проведение разнообразных анализ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ок тепловодогазоснабжения и канализа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газосварщи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-1А (58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газосварщи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ивно-хозяйственный отде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и служебных помещений (уборка цеха переработки какао-боб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-1А (58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и служебных помещений (уборка цеха переработки какао-боб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-2А (58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и служебных помещений (уборка цеха переработки какао-боб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-3А (58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и служебных помещений (уборка цеха переработки какао-боб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й участо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ист (уборка, полив территории, крупных растени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ивно-управленческий персона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равле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техноло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нтехнический участо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газосварщик (ручная дуговая сварка аппаратов, деталей, узлов, конструкций и трубопровод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-1А (58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газосварщик (ручная дуговая сварка аппаратов, деталей, узлов, конструкций и трубопровод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-2А (58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газосварщик (ручная дуговая сварка аппаратов, деталей, узлов, конструкций и трубопровод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-3А (58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газосварщик (ручная дуговая сварка аппаратов, деталей, узлов, конструкций и трубопровод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ировщик на термоизоляции (термоизоляция конструкций горячих и холодных поверхностей трубопроводов и технологического оборудовани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-1А (59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ировщик на термоизоляции (термоизоляция конструкций горячих и холодных поверхностей трубопроводов и технологического оборудовани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-2А (59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ировщик на термоизоляции (термоизоляция конструкций горячих и холодных поверхностей трубопроводов и технологического оборудовани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-3А (59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ировщик на термоизоляции (термоизоляция конструкций горячих и холодных поверхностей трубопроводов и технологического оборудовани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х литограф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адчик оборудования в производстве пищевой продук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-1А (59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адчик оборудования в производстве пищевой продук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-2А (59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адчик оборудования в производстве пищевой продук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-3А (59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адчик оборудования в производстве пищевой продук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ивно-управленческий персона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хнический отде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проек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дел главного метроло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метролог – начальник отдел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инженер-метроло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дел пожарной и промышленной безопасности, охраны труда и эколо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тч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-1А (59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тч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-2А (59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тч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-3А (59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тч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дел главного техноло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техноло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Центральная лаборатор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группы по сертификации и декларированию пищевой продук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инженер по тароупаковочным материала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/>
      </w:pPr>
      <w:r>
        <w:rPr/>
        <w:t>Дата состав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fill_date"</w:instrText>
      </w:r>
      <w:r>
        <w:rPr>
          <w:rStyle w:val="Style15"/>
        </w:rPr>
        <w:fldChar w:fldCharType="separate"/>
      </w:r>
      <w:r>
        <w:rPr>
          <w:rStyle w:val="Style15"/>
        </w:rPr>
        <w:t>fill_date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Председатель комиссии по проведению специальной оценки условий труда: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/>
            </w:pPr>
            <w:r>
              <w:rPr/>
              <w:t>Директор по производств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  <w:bookmarkStart w:id="7" w:name="com_pred"/>
            <w:bookmarkStart w:id="8" w:name="com_pred"/>
            <w:bookmarkEnd w:id="8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/>
            </w:pPr>
            <w:r>
              <w:rPr/>
              <w:t>Пахомова Е.Б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bookmarkStart w:id="9" w:name="s070_1"/>
            <w:bookmarkEnd w:id="9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(при наличии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Члены комиссии по проведению специальной оценки условий труда: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/>
            </w:pPr>
            <w:r>
              <w:rPr/>
              <w:t>Начальник отдела организации труда и заработной платы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  <w:bookmarkStart w:id="10" w:name="com_chlens"/>
            <w:bookmarkStart w:id="11" w:name="com_chlens"/>
            <w:bookmarkEnd w:id="11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/>
            </w:pPr>
            <w:r>
              <w:rPr/>
              <w:t>Макачева И.Ю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bookmarkStart w:id="12" w:name="s070_2"/>
            <w:bookmarkEnd w:id="12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(при наличии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/>
            </w:pPr>
            <w:r>
              <w:rPr/>
              <w:t>Руководитель службы охраны труда, отдела пожарной и промышленной безопасности, охраны труда и эколог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/>
            </w:pPr>
            <w:r>
              <w:rPr/>
              <w:t>Артемова Н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(при наличии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/>
            </w:pPr>
            <w:r>
              <w:rPr/>
              <w:t>Толасова В.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(при наличии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/>
            </w:pPr>
            <w:r>
              <w:rPr/>
              <w:t>Председатель первичной профсоюзной организации Московской городской организации Профсоюза работников АПК РФ (по согласованию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/>
            </w:pPr>
            <w:r>
              <w:rPr/>
              <w:t>Осипова Н.И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(при наличии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uppressAutoHyphens w:val="tru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Эксперт (эксперты) организации, проводившей специальную оценку условий труда: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/>
            </w:pPr>
            <w:r>
              <w:rPr/>
              <w:t>235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/>
            </w:pPr>
            <w:r>
              <w:rPr/>
              <w:t>Кудряшов Дмитрий Вячеславович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rPr/>
            </w:pPr>
            <w:r>
              <w:rPr/>
              <w:t>25.07.2025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uppressAutoHyphens w:val="true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13" w:name="fio_users"/>
            <w:bookmarkStart w:id="14" w:name="fio_users"/>
            <w:bookmarkEnd w:id="14"/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uppressAutoHyphens w:val="true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амилия, имя, отчество (при наличии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uppressAutoHyphens w:val="true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19"/>
              <w:suppressAutoHyphens w:val="true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76"/>
      <w:gridCol w:w="7676"/>
    </w:tblGrid>
    <w:tr>
      <w:trPr/>
      <w:tc>
        <w:tcPr>
          <w:tcW w:w="7676" w:type="dxa"/>
          <w:tcBorders/>
        </w:tcPr>
        <w:p>
          <w:pPr>
            <w:pStyle w:val="Footer"/>
            <w:rPr/>
          </w:pPr>
          <w:r>
            <w:rPr>
              <w:sz w:val="16"/>
              <w:szCs w:val="16"/>
            </w:rPr>
            <w:t>Сводная ведомость результатов проведения специальной оценки условий труда</w:t>
          </w:r>
        </w:p>
      </w:tc>
      <w:tc>
        <w:tcPr>
          <w:tcW w:w="767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стр.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6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из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6</w:t>
          </w:r>
          <w:r>
            <w:rPr>
              <w:sz w:val="20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7:32:00Z</dcterms:created>
  <dc:creator>hp</dc:creator>
  <dc:description/>
  <cp:keywords/>
  <dc:language>en-US</dc:language>
  <cp:lastModifiedBy>hp</cp:lastModifiedBy>
  <dcterms:modified xsi:type="dcterms:W3CDTF">2025-07-22T17:34:00Z</dcterms:modified>
  <cp:revision>1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ctivedoc_name">
    <vt:lpwstr>activedoc_name</vt:lpwstr>
  </property>
  <property fmtid="{D5CDD505-2E9C-101B-9397-08002B2CF9AE}" pid="7" name="adv_info1">
    <vt:lpwstr>adv_info1</vt:lpwstr>
  </property>
  <property fmtid="{D5CDD505-2E9C-101B-9397-08002B2CF9AE}" pid="8" name="adv_info2">
    <vt:lpwstr>adv_info2</vt:lpwstr>
  </property>
  <property fmtid="{D5CDD505-2E9C-101B-9397-08002B2CF9AE}" pid="9" name="adv_info3">
    <vt:lpwstr>adv_info3</vt:lpwstr>
  </property>
  <property fmtid="{D5CDD505-2E9C-101B-9397-08002B2CF9AE}" pid="10" name="att_org_adr">
    <vt:lpwstr>att_org_adr</vt:lpwstr>
  </property>
  <property fmtid="{D5CDD505-2E9C-101B-9397-08002B2CF9AE}" pid="11" name="att_org_dop">
    <vt:lpwstr>att_org_dop</vt:lpwstr>
  </property>
  <property fmtid="{D5CDD505-2E9C-101B-9397-08002B2CF9AE}" pid="12" name="att_org_email">
    <vt:lpwstr>att_org_email</vt:lpwstr>
  </property>
  <property fmtid="{D5CDD505-2E9C-101B-9397-08002B2CF9AE}" pid="13" name="att_org_name">
    <vt:lpwstr>att_org_name</vt:lpwstr>
  </property>
  <property fmtid="{D5CDD505-2E9C-101B-9397-08002B2CF9AE}" pid="14" name="att_org_reg_date">
    <vt:lpwstr>att_org_reg_date</vt:lpwstr>
  </property>
  <property fmtid="{D5CDD505-2E9C-101B-9397-08002B2CF9AE}" pid="15" name="att_org_reg_num">
    <vt:lpwstr>att_org_reg_num</vt:lpwstr>
  </property>
  <property fmtid="{D5CDD505-2E9C-101B-9397-08002B2CF9AE}" pid="16" name="boss_fio">
    <vt:lpwstr>boss_fio</vt:lpwstr>
  </property>
  <property fmtid="{D5CDD505-2E9C-101B-9397-08002B2CF9AE}" pid="17" name="ceh_info">
    <vt:lpwstr>ceh_info</vt:lpwstr>
  </property>
  <property fmtid="{D5CDD505-2E9C-101B-9397-08002B2CF9AE}" pid="18" name="close_doc_flag">
    <vt:lpwstr>close_doc_flag</vt:lpwstr>
  </property>
  <property fmtid="{D5CDD505-2E9C-101B-9397-08002B2CF9AE}" pid="19" name="doc_name">
    <vt:lpwstr>doc_name</vt:lpwstr>
  </property>
  <property fmtid="{D5CDD505-2E9C-101B-9397-08002B2CF9AE}" pid="20" name="doc_type">
    <vt:lpwstr>doc_type</vt:lpwstr>
  </property>
  <property fmtid="{D5CDD505-2E9C-101B-9397-08002B2CF9AE}" pid="21" name="fill_date">
    <vt:lpwstr>fill_date</vt:lpwstr>
  </property>
  <property fmtid="{D5CDD505-2E9C-101B-9397-08002B2CF9AE}" pid="22" name="kpp_code">
    <vt:lpwstr>kpp_code</vt:lpwstr>
  </property>
  <property fmtid="{D5CDD505-2E9C-101B-9397-08002B2CF9AE}" pid="23" name="org_guid">
    <vt:lpwstr>org_guid</vt:lpwstr>
  </property>
  <property fmtid="{D5CDD505-2E9C-101B-9397-08002B2CF9AE}" pid="24" name="org_id">
    <vt:lpwstr>org_id</vt:lpwstr>
  </property>
  <property fmtid="{D5CDD505-2E9C-101B-9397-08002B2CF9AE}" pid="25" name="org_name">
    <vt:lpwstr>org_name</vt:lpwstr>
  </property>
  <property fmtid="{D5CDD505-2E9C-101B-9397-08002B2CF9AE}" pid="26" name="pers_guids">
    <vt:lpwstr>pers_guids</vt:lpwstr>
  </property>
  <property fmtid="{D5CDD505-2E9C-101B-9397-08002B2CF9AE}" pid="27" name="pers_snils">
    <vt:lpwstr>pers_snils</vt:lpwstr>
  </property>
  <property fmtid="{D5CDD505-2E9C-101B-9397-08002B2CF9AE}" pid="28" name="podr_id">
    <vt:lpwstr>podr_id</vt:lpwstr>
  </property>
  <property fmtid="{D5CDD505-2E9C-101B-9397-08002B2CF9AE}" pid="29" name="pred_dolg">
    <vt:lpwstr>pred_dolg</vt:lpwstr>
  </property>
  <property fmtid="{D5CDD505-2E9C-101B-9397-08002B2CF9AE}" pid="30" name="pred_fio">
    <vt:lpwstr>pred_fio</vt:lpwstr>
  </property>
  <property fmtid="{D5CDD505-2E9C-101B-9397-08002B2CF9AE}" pid="31" name="prikaz_sout">
    <vt:lpwstr>prikaz_sout</vt:lpwstr>
  </property>
  <property fmtid="{D5CDD505-2E9C-101B-9397-08002B2CF9AE}" pid="32" name="rbtd_adr">
    <vt:lpwstr>rbtd_adr</vt:lpwstr>
  </property>
  <property fmtid="{D5CDD505-2E9C-101B-9397-08002B2CF9AE}" pid="33" name="rbtd_name">
    <vt:lpwstr>rbtd_name</vt:lpwstr>
  </property>
  <property fmtid="{D5CDD505-2E9C-101B-9397-08002B2CF9AE}" pid="34" name="sout_id">
    <vt:lpwstr>sout_id</vt:lpwstr>
  </property>
  <property fmtid="{D5CDD505-2E9C-101B-9397-08002B2CF9AE}" pid="35" name="step_test">
    <vt:lpwstr>step_test</vt:lpwstr>
  </property>
  <property fmtid="{D5CDD505-2E9C-101B-9397-08002B2CF9AE}" pid="36" name="sv_docs">
    <vt:lpwstr>sv_docs</vt:lpwstr>
  </property>
</Properties>
</file>